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IZVAJANJE ZIMSKE SLUŽBE NA OBMOČJU UKC MARIBOR</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Zimska služ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10-07T11:37:00Z</dcterms:modified>
  <cp:revision>14</cp:revision>
  <dc:subject/>
  <dc:title>Pogoji</dc:title>
</cp:coreProperties>
</file>