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IZVAJANJE ZIMSKE SLUŽBE NA OBMOČJU UKC MARIBOR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Javno naročilo je bilo objavljeno na portalu javnih naročil, datum objave 8. 10. 2021, številka objave JN006929/2021-W01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okvirnega sporazu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NMV Zimska služb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Sanja BELKO</cp:lastModifiedBy>
  <cp:lastPrinted>2017-03-31T09:44:00Z</cp:lastPrinted>
  <dcterms:modified xsi:type="dcterms:W3CDTF">2021-10-08T12:42:00Z</dcterms:modified>
  <cp:revision>32</cp:revision>
  <dc:subject/>
  <dc:title>V skladu s 3</dc:title>
</cp:coreProperties>
</file>